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eri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o warst du in den Ferien? – Zeichn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појмове који се односе на распуст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везане за распус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att 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Наставник позива ученике да отворе радне свеске на страни 15 и да усмено понове називе појмова са слике. Ученици се јављају, а наставник похваљује ученике и помаже ученицима којима је то потребно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боје страну 15 у уџбен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у својим свескама нацртају где су провели летњи распус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 сви ученици заврше са цртањем, наставник их позива да један по један изађу испред табле у да на немачком језку кажу где су провели летњи распуст. Учеици излазе, а наставник их похваљуј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9:03:00Z</dcterms:created>
  <dc:creator>Vera Scekic</dc:creator>
  <dc:description/>
  <cp:keywords/>
  <dc:language>en-US</dc:language>
  <cp:lastModifiedBy>Jasmina Arsenijević</cp:lastModifiedBy>
  <dcterms:modified xsi:type="dcterms:W3CDTF">2019-06-26T11:52:00Z</dcterms:modified>
  <cp:revision>7</cp:revision>
  <dc:subject/>
  <dc:title/>
</cp:coreProperties>
</file>